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One to One Laptop Proposal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>
          <w:rFonts w:cs="Comic Sans MS" w:ascii="Comic Sans MS" w:hAnsi="Comic Sans MS"/>
        </w:rPr>
        <w:t>Enhancing Student Learning (Sheila*, Chris P., Chris L. and Suzanne)</w:t>
        <w:br/>
        <w:t>. What are we doing now</w:t>
        <w:br/>
        <w:t>. What can we be doing</w:t>
        <w:br/>
        <w:t>. Why are we doing this</w:t>
        <w:br/>
        <w:t>. Learning Goals</w:t>
        <w:br/>
        <w:t>. Sample Curriculum (e.g. Digital Story Telling, Sharing knowledge – a broader community, Accessing knowledge, etc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aluation Approach (Chris P.*, Mike and Suzanne)</w:t>
        <w:br/>
        <w:t>. how measure success</w:t>
        <w:br/>
        <w:t>. what are indicators and targets</w:t>
        <w:br/>
        <w:t>. measure bench mark indicators (current measures)</w:t>
        <w:br/>
        <w:t>. possible metrics (student grades; IT comfort level; s/w application knowledge)</w:t>
        <w:br/>
        <w:t xml:space="preserve">. use of student assessment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>
          <w:rFonts w:cs="Comic Sans MS" w:ascii="Comic Sans MS" w:hAnsi="Comic Sans MS"/>
        </w:rPr>
        <w:t>Implementation Approach (Chris L.* and Tim)</w:t>
        <w:br/>
        <w:t>. what grade(s)</w:t>
        <w:br/>
        <w:t>. timing for teacher laptops and training</w:t>
        <w:br/>
        <w:t>. timing for students</w:t>
        <w:br/>
        <w:t>. take home vs. stay in school</w:t>
        <w:br/>
        <w:t>. how transition pilot to full-scale rollout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>
          <w:rFonts w:cs="Comic Sans MS" w:ascii="Comic Sans MS" w:hAnsi="Comic Sans MS"/>
        </w:rPr>
        <w:t>PD Training (Sheila* / Chris P.)</w:t>
        <w:br/>
        <w:t>. For teachers</w:t>
        <w:br/>
        <w:t>. For students</w:t>
        <w:br/>
        <w:t>. Applications; Operating System</w:t>
        <w:br/>
        <w:t>. Curriculum Integration training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to 1 Program Oversight (Mike*, Tim)</w:t>
        <w:br/>
        <w:t>. who will oversee the program</w:t>
        <w:br/>
        <w:t>. will we have teacher stipends</w:t>
        <w:br/>
        <w:t xml:space="preserve">. include integrator </w:t>
        <w:br/>
        <w:t>. what will Tim’s role, Chris’ role and Bonnie’s role be</w:t>
        <w:br/>
        <w:t>. will students take a leadership role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>
          <w:rFonts w:cs="Comic Sans MS" w:ascii="Comic Sans MS" w:hAnsi="Comic Sans MS"/>
        </w:rPr>
        <w:t>Hardware and Software Requirements (Tim)</w:t>
        <w:br/>
        <w:t>. hardware requirements</w:t>
        <w:br/>
        <w:t>. s/w requirements</w:t>
        <w:br/>
        <w:t>. what do we have now</w:t>
        <w:br/>
        <w:t>. costs / budget</w:t>
        <w:br/>
        <w:t>. security approach</w:t>
        <w:br/>
        <w:t>. COWs versus in classes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/>
      </w:pPr>
      <w:r>
        <w:rPr>
          <w:rFonts w:cs="Comic Sans MS" w:ascii="Comic Sans MS" w:hAnsi="Comic Sans MS"/>
        </w:rPr>
        <w:t>Lessons Learned (Suzanne* and Chris L.)</w:t>
        <w:br/>
        <w:t>. other schools</w:t>
        <w:br/>
        <w:t>. other states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40" w:hanging="5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ding Options (All)</w:t>
        <w:br/>
        <w:t>. pilot options</w:t>
        <w:br/>
        <w:t>. full-scale options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008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rPr/>
    </w:pPr>
    <w:r>
      <w:rPr/>
      <w:t>1 to 1 Laptop Initiative Proposal</w:t>
      <w:tab/>
      <w:tab/>
    </w:r>
    <w:r>
      <w:rPr>
        <w:b/>
        <w:bCs/>
      </w:rPr>
      <w:t>DRA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3:46:00Z</dcterms:created>
  <dc:creator>Mike Schwartz</dc:creator>
  <dc:description/>
  <dc:language>en-US</dc:language>
  <cp:lastModifiedBy>Mike Schwartz</cp:lastModifiedBy>
  <dcterms:modified xsi:type="dcterms:W3CDTF">2008-05-03T03:22:00Z</dcterms:modified>
  <cp:revision>4</cp:revision>
  <dc:subject/>
  <dc:title>One to One Laptop Proposal</dc:title>
</cp:coreProperties>
</file>